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2300 единиц, определяется спецификацией  (Приложение № 1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 лет с момента отгрузки.</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27.08.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 473 50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3» августа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9» августа 2014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9» августа 2014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авгус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0» августа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8-13T15:42:00Z</cp:lastPrinted>
  <dcterms:modified xsi:type="dcterms:W3CDTF">2014-08-13T09:42:00Z</dcterms:modified>
  <cp:revision>25</cp:revision>
  <dc:subject/>
  <dc:title>УТВЕРЖДАЮ</dc:title>
</cp:coreProperties>
</file>